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ДИНАМИКИ ВРАЩАТЕЛЬНОГО ДВИЖЕНИЯ С ПОМОЩЬЮ МАЯТНИКА МАКСВЕЛЛ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21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ИЗУЧЕНИЕ ДИНАМИКИ ВРАЩАТЕЛЬНОГО ДВИЖЕНИЯ С ПОМОЩЬЮ МАЯТНИКА МАКСВЕЛЛА: Метод. указания. - Ростов н/Д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Издательский центр ДГТУ, 2008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момента инерции с помощью маятника Максвелла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08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br/>
        <w:t>Лабораторная работа  №2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ДИНАМИКИ ВРАЩАТЕЛЬНОГО ДВИЖЕНИЯ С ПОМОЩЬЮ МАЯТНИКА МАКСВЕЛЛ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00"/>
        <w:ind w:left="1440" w:hanging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>:  Определение момента инерции маятника Максвелла с учётом и без учёта силы трения, и сравнение его с теоретическим расчётом. Вычисление силы трения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>: экспериментальная установк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маятник масс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опускается с высот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а поднимается на высот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то можно сказать, что часть его потенциальной энергии расходуется на работу против сил трения, т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  <w:tab/>
        <w:tab/>
        <w:t>(1)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 этого уравнения получаем выражение для вычисления силы трения:</w:t>
      </w:r>
    </w:p>
    <w:p>
      <w:pPr>
        <w:pStyle w:val="Normal"/>
        <w:spacing w:lineRule="auto" w:line="360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.</w:t>
        <w:tab/>
        <w:tab/>
        <w:tab/>
        <w:t>(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С другой стороны, потенциальная энергия маятника в верхней точк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8"/>
          <w:szCs w:val="18"/>
        </w:rPr>
        <w:t>) превращается в нижней точке в кинетическую энергию поступательного движения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), вращательного движения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) и в работу против сил трения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), т.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.</w:t>
        <w:tab/>
        <w:t>(3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Решаем совместно уравнения (1), (2), (3), учитывая, ч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- линейная скорость движения маятн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- его угловая скорость вращения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радиус оси, на которую наматывается нить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- время движения маятника до нижней точки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Получаем выражение для момента инерции маятника Максвелла </w:t>
      </w:r>
      <w:r>
        <w:rPr>
          <w:rFonts w:cs="Tahoma" w:ascii="Tahoma" w:hAnsi="Tahoma"/>
          <w:b/>
          <w:sz w:val="18"/>
          <w:szCs w:val="18"/>
        </w:rPr>
        <w:t>с учётом силы трения:</w:t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b/>
          <w:sz w:val="18"/>
          <w:szCs w:val="18"/>
        </w:rPr>
        <w:t>.</w:t>
        <w:tab/>
        <w:tab/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рассмотреть идеальный вариант, т.е., ког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и мы получаем выражение для момента инерции маятника Максвелла </w:t>
      </w:r>
      <w:r>
        <w:rPr>
          <w:rFonts w:cs="Tahoma" w:ascii="Tahoma" w:hAnsi="Tahoma"/>
          <w:b/>
          <w:sz w:val="18"/>
          <w:szCs w:val="18"/>
        </w:rPr>
        <w:t xml:space="preserve">без учёта силы трения: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sz w:val="18"/>
          <w:szCs w:val="18"/>
        </w:rPr>
        <w:t>.</w:t>
        <w:tab/>
        <w:tab/>
        <w:t>(5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На вертикальной стойке основания 1 (рис. 1) крепятся два кронштейна: верхний 2 и нижний 3. Верхний кронштейн снабжён электромагнитами и устройством 4 для крепления и регулировки бифилярного подвеса 5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43580" cy="3926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926160"/>
                          <a:chOff x="0" y="0"/>
                          <a:chExt cx="3243600" cy="392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3600" cy="38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600" y="127800"/>
                            <a:ext cx="3075840" cy="37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75840" cy="329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440" y="294480"/>
                                <a:ext cx="2854440" cy="30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4440" cy="300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02080"/>
                                    <a:ext cx="10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2602080"/>
                                    <a:ext cx="20520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54440" cy="300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01880" y="2201040"/>
                                      <a:ext cx="2044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01320"/>
                                      <a:ext cx="100800" cy="19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3400" y="0"/>
                                      <a:ext cx="2651040" cy="300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2401560"/>
                                        <a:ext cx="408960" cy="299880"/>
                                      </a:xfrm>
                                      <a:prstGeom prst="donut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2120" y="1501200"/>
                                        <a:ext cx="611640" cy="599400"/>
                                      </a:xfrm>
                                      <a:prstGeom prst="donut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600" y="299880"/>
                                        <a:ext cx="203040" cy="10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0240" y="2400840"/>
                                        <a:ext cx="1222200" cy="401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802240"/>
                                        <a:ext cx="213984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440" y="2901240"/>
                                        <a:ext cx="101520" cy="100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5280" y="2901240"/>
                                        <a:ext cx="102240" cy="100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2960" y="300240"/>
                                        <a:ext cx="101520" cy="199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8240" y="300240"/>
                                        <a:ext cx="101520" cy="199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00160"/>
                                        <a:ext cx="1732320" cy="100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720" y="200160"/>
                                        <a:ext cx="720" cy="2101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301840"/>
                                        <a:ext cx="12222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2960" y="210060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60" y="2101320"/>
                                        <a:ext cx="101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480" y="500400"/>
                                        <a:ext cx="0" cy="1600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240" y="500400"/>
                                        <a:ext cx="0" cy="1600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240" y="210132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0" y="2101320"/>
                                        <a:ext cx="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0" y="2201400"/>
                                        <a:ext cx="713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22120" y="299880"/>
                                        <a:ext cx="144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2120" y="399960"/>
                                        <a:ext cx="10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24360" y="299880"/>
                                        <a:ext cx="72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31880" y="299880"/>
                                        <a:ext cx="144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1880" y="399960"/>
                                        <a:ext cx="10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34120" y="299880"/>
                                        <a:ext cx="72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26600" y="99720"/>
                                        <a:ext cx="72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24360" y="299160"/>
                                        <a:ext cx="720" cy="10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25160" y="100440"/>
                                        <a:ext cx="72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29640" y="99720"/>
                                        <a:ext cx="720" cy="100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600" y="100440"/>
                                        <a:ext cx="10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100440"/>
                                        <a:ext cx="1022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299880"/>
                                        <a:ext cx="720" cy="1502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6600" y="1901160"/>
                                        <a:ext cx="203040" cy="401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480" y="2301840"/>
                                        <a:ext cx="20304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720" y="2301840"/>
                                        <a:ext cx="0" cy="499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3400" y="299880"/>
                                        <a:ext cx="102240" cy="200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5640" y="50040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29640" y="0"/>
                                        <a:ext cx="10152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1880" y="0"/>
                                        <a:ext cx="203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8120" y="1300320"/>
                                        <a:ext cx="101520" cy="9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9640" y="130104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22120" y="1501200"/>
                                        <a:ext cx="306000" cy="29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18000" y="150120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29640" y="1501200"/>
                                        <a:ext cx="306000" cy="29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5640" y="1501200"/>
                                        <a:ext cx="203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1880" y="1901160"/>
                                        <a:ext cx="407520" cy="30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9760" y="2201400"/>
                                        <a:ext cx="203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2201400"/>
                                        <a:ext cx="20304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1880" y="2301840"/>
                                        <a:ext cx="203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1280" y="2401560"/>
                                        <a:ext cx="306000" cy="29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8000" y="240156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901160"/>
                                        <a:ext cx="203760" cy="29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0" y="1902600"/>
                                  <a:ext cx="20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60280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0224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3560" y="150084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760" y="130032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9040" y="150048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0200" y="220320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720" y="230760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2403360"/>
                                <a:ext cx="444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9040" y="501480"/>
                                <a:ext cx="3434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0" y="0"/>
                                <a:ext cx="3441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61720" y="3464280"/>
                              <a:ext cx="7516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4pt;height:309.15pt" coordorigin="0,0" coordsize="5108,6183">
                <v:rect id="shape_0" stroked="f" o:allowincell="f" style="position:absolute;left:0;top:0;width:5107;height:6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1;top:201;width:4844;height:5982">
                  <v:group id="shape_0" style="position:absolute;left:261;top:201;width:4844;height:5191">
                    <v:group id="shape_0" style="position:absolute;left:320;top:665;width:4494;height:4727">
                      <v:group id="shape_0" style="position:absolute;left:320;top:665;width:4494;height:4727">
                        <v:line id="shape_0" from="320,4763" to="479,476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,4763" to="802,507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20;top:665;width:4494;height:4727">
                          <v:line id="shape_0" from="480,4131" to="801,4131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20;top:3974;width:158;height:31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40;top:665;width:4174;height:4727">
                            <v:shapetype id="_x0000_t23" coordsize="21600,21600" o:spt="23" adj="5400" path="m,10800qy@9@10qx@11@12qy@13@14qx@15@16xm@0,10800qy@17@18qx@19@20qy@21@22qx@23@24xe">
                              <v:stroke joinstyle="miter"/>
                              <v:formulas>
                                <v:f eqn="val #0"/>
                                <v:f eqn="sum 10800 0 @0"/>
                                <v:f eqn="sumangle 0 45 0"/>
                                <v:f eqn="cos 10800 @2"/>
                                <v:f eqn="sin 10800 @2"/>
                                <v:f eqn="sum 10800 0 @3"/>
                                <v:f eqn="sum 10800 @3 0"/>
                                <v:f eqn="sum 10800 0 @4"/>
                                <v:f eqn="sum 10800 @4 0"/>
                                <v:f eqn="sum 10800 0 0"/>
                                <v:f eqn="sum 0 10800 10800"/>
                                <v:f eqn="sum 10800 @9 0"/>
                                <v:f eqn="sum 10800 @10 0"/>
                                <v:f eqn="sum 0 @11 10800"/>
                                <v:f eqn="sum 10800 @12 0"/>
                                <v:f eqn="sum 0 @13 10800"/>
                                <v:f eqn="sum 0 @14 10800"/>
                                <v:f eqn="sum @1 @0 0"/>
                                <v:f eqn="sum @1 10800 0"/>
                                <v:f eqn="sum @1 @17 0"/>
                                <v:f eqn="sum 0 @18 @1"/>
                                <v:f eqn="sum 0 @19 @1"/>
                                <v:f eqn="sum 0 @20 @1"/>
                                <v:f eqn="sum 0 @21 @1"/>
                                <v:f eqn="sum @1 @22 0"/>
                              </v:formulas>
                              <v:path gradientshapeok="t" o:connecttype="rect" textboxrect="@5,@7,@6,@8"/>
                              <v:handles>
                                <v:h position="@0,10800"/>
                              </v:handles>
                            </v:shapetype>
                            <v:shape id="shape_0" fillcolor="white" stroked="t" o:allowincell="f" style="position:absolute;left:641;top:4447;width:643;height:471;mso-wrap-style:none;v-text-anchor:middle;mso-position-horizontal-relative:char" type="_x0000_t2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407;top:3029;width:962;height:943;mso-wrap-style:none;v-text-anchor:middle;mso-position-horizontal-relative:char" type="_x0000_t2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white" stroked="t" o:allowincell="f" style="position:absolute;left:2729;top:1137;width:319;height:158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2247;top:4446;width:1924;height:63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802;top:5078;width:3369;height:155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124;top:5234;width:159;height:157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3530;top:5234;width:160;height:157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02,1138" to="961,1451" stroked="t" o:allowincell="f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83,1138" to="1442,1451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02;top:980;width:2727;height:157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123,980" to="1123,4288" stroked="t" o:allowincell="f" style="position:absolute;mso-position-horizontal-relative:char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  <v:line id="shape_0" from="802,4290" to="2726,429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2,3973" to="802,4287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2,3974" to="961,397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62,1453" to="962,397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83,1453" to="1283,397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83,3974" to="1602,397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04,3974" to="1604,413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04,4132" to="2726,413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07,1137" to="2408,129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07,1295" to="2567,1295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68,1137" to="2568,1294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0,1137" to="3211,129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0,1295" to="3370,1295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71,1137" to="3371,1294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9,822" to="2729,978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68,1136" to="2568,1294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7,823" to="2727,980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9,822" to="3049,980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9,823" to="2889,82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89,823" to="3049,82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89,1137" to="2889,350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9;top:3659;width:319;height:63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962;top:4290;width:319;height:786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123,4290" to="1123,5076" stroked="t" o:allowincell="f" style="position:absolute;mso-position-horizontal-relative:char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  <v:line id="shape_0" from="3370,1137" to="3530,145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31,1453" to="3850,145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9,665" to="3208,822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0,665" to="3530,665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89,2713" to="3048,2869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9,2714" to="3368,271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07,3029" to="2888,3500" stroked="t" o:allowincell="f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86,3029" to="2405,3029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9,3029" to="3530,3500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31,3029" to="3850,302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0,3659" to="3851,413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52,4132" to="4171,413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89,4132" to="3208,428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10,4290" to="3530,429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12,4447" to="4493,4918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95,4447" to="4814,4447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,3659" to="960,4130" stroked="t" o:allowincell="f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320,3661" to="639,36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1;top:4300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;top:3197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0;top:2565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1;top:2249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2;top:2564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3;top:3671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3;top:3835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04;top:3986;width:70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2;top:991;width:54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2;top:201;width:541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90;top:5657;width:1183;height:5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ятник представляет собой диск 6, закреплённый на оси 7, подвешенной на бифилярном подвесе. На диск крепятся сменные кольца 8. Маятник со сменными кольцами фиксируется в верхнем исходном положении с помощью электромагнита. На вертикальной стойке 1 нанесена миллиметровая шкала, по которой определяется высота перемещения маятника. Фотоэлектрический датчик 9 закреплён с помощью кронштейна 3 в нижней части вертикальной стойки. Кронштейн 3 обеспечивает возможность перемещения фотодатчика вдоль вертикальной стойки и его фиксирования в любом положении в пределах шкалы (0 – 42 см). Фотодатчик 9 предназначен для передачи электросигналов на миллисекундомер 10, который выполнен самостоятельным прибором с цифровой индикацией времени и жёстко закреплён на основании 1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 Определение моментов инерции маятника Максвелла с учётом и без учёта силы трения. Определение силы трения.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, учитывая, что масса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с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дис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</w:rPr>
        <w:t>- масса кольца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становить нижний кронштейн 3 с фотодатчиком 9 (рис. 1) на высот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указанной преподавателем. Зан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Установить с помощью устройства 4 необходимую длину бифилярного подвеса таким образом, чтобы нижний край среза кольца маятника находился на 5 мм ниже оптической оси фотодатчика 9, а ось маятника занимала горизонтальное положение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ючить в сеть шнур питания миллисекундомера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жать на кнопку «сеть», расположенную на лицевой панели миллисекундомера, при этом должна загореться лампочка фотодатчика и цифровые индикаторы миллисекундомера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ращая маятник, зафиксировать его в верхнем положении при помощи электромагнита, при этом надо следить  за тем, чтобы нить наматывалась виток к витку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жать кнопку «сброс» и убедиться, что на индикаторе устанавливаются нули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нажатии кнопки «пуск» на миллисекундомере электромагнит обесточивается, маятник раскручивается, миллисекундомер начинает отсчёт времени, а в момент пересечения маятником оптической оси фотодатчика отсчёт времени прекращается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отсчёт времени хода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по миллисекундомеру. Одновременно измерить высоту подъёма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. 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2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2) силу трения (для среднего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4) момент инерции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чётом силы трения (для средних значений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по формуле (5) момент инерции маятни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без учёта силы трения (для средних значений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вычислений по формулам (2), (4) и (5) занести в таблицу 3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формулам (6) – (11) и занести в таблицу 3:</w:t>
      </w:r>
    </w:p>
    <w:p>
      <w:pPr>
        <w:pStyle w:val="Normal"/>
        <w:spacing w:before="0" w:after="100"/>
        <w:ind w:left="672" w:firstLine="34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,</w:t>
        <w:tab/>
        <w:t>(6)</w:t>
      </w:r>
    </w:p>
    <w:p>
      <w:pPr>
        <w:pStyle w:val="Normal"/>
        <w:spacing w:before="0" w:after="100"/>
        <w:ind w:left="2124" w:firstLine="70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rFonts w:cs="Tahoma" w:ascii="Tahoma" w:hAnsi="Tahoma"/>
          <w:sz w:val="18"/>
          <w:szCs w:val="18"/>
        </w:rPr>
        <w:t>;</w:t>
        <w:tab/>
        <w:tab/>
        <w:t>(7)</w:t>
      </w:r>
    </w:p>
    <w:p>
      <w:pPr>
        <w:pStyle w:val="Normal"/>
        <w:spacing w:before="0" w:after="100"/>
        <w:ind w:firstLine="70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,  (8)</w:t>
      </w:r>
    </w:p>
    <w:p>
      <w:pPr>
        <w:pStyle w:val="Normal"/>
        <w:spacing w:before="0" w:after="100"/>
        <w:ind w:left="2124" w:firstLine="70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ahoma" w:ascii="Tahoma" w:hAnsi="Tahoma"/>
          <w:sz w:val="18"/>
          <w:szCs w:val="18"/>
        </w:rPr>
        <w:tab/>
        <w:tab/>
        <w:tab/>
        <w:t>(9)</w:t>
      </w:r>
    </w:p>
    <w:p>
      <w:pPr>
        <w:pStyle w:val="Normal"/>
        <w:spacing w:before="0" w:after="100"/>
        <w:ind w:firstLine="70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  <w:t xml:space="preserve"> (10)</w:t>
      </w:r>
    </w:p>
    <w:p>
      <w:pPr>
        <w:pStyle w:val="Normal"/>
        <w:spacing w:before="0" w:after="100"/>
        <w:ind w:left="2124" w:firstLine="70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ahoma" w:ascii="Tahoma" w:hAnsi="Tahoma"/>
          <w:sz w:val="18"/>
          <w:szCs w:val="18"/>
        </w:rPr>
        <w:t>.</w:t>
        <w:tab/>
        <w:tab/>
        <w:tab/>
        <w:t xml:space="preserve"> (11)</w:t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6"/>
        <w:gridCol w:w="714"/>
        <w:gridCol w:w="730"/>
        <w:gridCol w:w="670"/>
        <w:gridCol w:w="693"/>
        <w:gridCol w:w="730"/>
        <w:gridCol w:w="730"/>
        <w:gridCol w:w="675"/>
      </w:tblGrid>
      <w:tr>
        <w:trPr>
          <w:trHeight w:val="4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trHeight w:val="19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>
          <w:trHeight w:val="5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98"/>
        <w:gridCol w:w="529"/>
        <w:gridCol w:w="616"/>
        <w:gridCol w:w="656"/>
        <w:gridCol w:w="578"/>
        <w:gridCol w:w="676"/>
        <w:gridCol w:w="696"/>
        <w:gridCol w:w="756"/>
        <w:gridCol w:w="480"/>
        <w:gridCol w:w="56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/п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</m:oMath>
            </m:oMathPara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3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7"/>
        <w:gridCol w:w="1293"/>
        <w:gridCol w:w="1293"/>
        <w:gridCol w:w="1294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маятника Максвелла.</w:t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Момент инерции маятника Максвел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равен сумме моментов инерции ос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диск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кольц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before="0" w:after="10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 занести в таблицу 3.</w:t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Сравнить теоретическое и экспериментальные значения момента инерции и объяснить результат.</w:t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мент инерции тел простейшей формы относительно оси, проходящей через центр инерци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изический смысл момента инерци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ести формулу для определения силы трения при движении маятника Максвелл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ести формулу для определения момента инерции маятника Максвелл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ать основной закон динамики вращательного движения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орема Штейнер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ти момент инерции однородного диска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относительно оси вращения, перпендикулярной плоскости диска и проходящей через его край. 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а сила трения в данной работе?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8.</w:t>
      </w:r>
    </w:p>
    <w:p>
      <w:pPr>
        <w:pStyle w:val="Normal"/>
        <w:spacing w:before="0" w:after="1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 ознакомленные с её устройством и принципом действия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ДИНАМИКИ ВРАЩАТЕЛЬНОГО ДВИЖЕНИЯ С ПОМОЩЬЮ МАЯТНИКА МАКСВЕЛЛ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21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8:00Z</dcterms:created>
  <dc:creator>Misha</dc:creator>
  <dc:description/>
  <cp:keywords/>
  <dc:language>en-US</dc:language>
  <cp:lastModifiedBy>Иван</cp:lastModifiedBy>
  <cp:lastPrinted>2008-05-28T14:31:00Z</cp:lastPrinted>
  <dcterms:modified xsi:type="dcterms:W3CDTF">2008-07-07T06:24:00Z</dcterms:modified>
  <cp:revision>107</cp:revision>
  <dc:subject/>
  <dc:title/>
</cp:coreProperties>
</file>