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014962078"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1707013778"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209483409"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660932415"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355090892"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281831976"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839568819"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571198436"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848839816"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86568307"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671490679"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537026006"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64040778"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740766999"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993553708"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296378837"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391627707"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072733226"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821905895"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264763782"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839145586"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674292826"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756111612"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376721732"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1181857023"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841491933"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293791508"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707622154"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548628505"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82198468"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388942498"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791864093"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403641213"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326012599"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786234238"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610106691"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397118082"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2057369310"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099813107"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802312068"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77732909"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610779022"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864117399"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2098651983"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019130859"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884180785"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720664370"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2021334083"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369854585"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238362804"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613796834"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781173034"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705110432"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958816277"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581926955"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927311736"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330018261"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2090585179"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712875374"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231589402"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579402894"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468820161"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460884211"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216700841"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818795548"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687420563"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540273294"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407033237"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75269953"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249408110"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822076760"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832419925"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499189046"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84972948"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2130227184"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972125779"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697457078"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488176643"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700075642"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002565876"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321582320"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636264216"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750608857"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2015192524"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1730413978"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711042377"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1825789820"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375377539"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664591621"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493266135"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372169649"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431889408"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255545960"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212992727"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830401230"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892868086"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2074942776"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048352028"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353955342"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564838682"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963493433"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996503098"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487314760"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507273830"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