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2114328550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732043199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