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25014701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205601693"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435463460"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679221822"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934928085"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285333481"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285131770"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667600123"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861629063"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1663249961"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29878246"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1240939830"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515250717"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831457209"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023628336"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429989245"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597235869"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616820673"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1054112286"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381967263"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783288151"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218016763"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813724766"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