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1798483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61299388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