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901251754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669576384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