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440264879"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639837888"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816286424"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78337654"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836457760"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695865434"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158669791"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983991148"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1391212335"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177838051"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2081456308"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902205229"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1864423074"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384045731"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791246585"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62366894"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369802735"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1298008199"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1958651167"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1622588871"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1165042897"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135608057"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2027565593"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606716057"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492327293"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165576612"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138564219"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