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ЗАВИСИМОСТИ МОМЕНТА ИНЕРЦИИ СИСТЕМЫ ОТ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АСПРЕДЕЛЕНИЯ МАССЫ ОТНОСИТЕЛЬНО ОСИ ВРАЩЕ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10-Б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Ростов-на-Дону 200</w:t>
      </w:r>
      <w:r>
        <w:rPr>
          <w:rFonts w:cs="Tahoma" w:ascii="Tahoma" w:hAnsi="Tahoma"/>
          <w:sz w:val="18"/>
          <w:szCs w:val="18"/>
          <w:lang w:val="en-US"/>
        </w:rPr>
        <w:t>9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ЗАВИСИМОСТИ МОМЕНТА ИНЕРЦИИ СИСТЕМЫ ОТ РАСПРЕДЕЛЕНИЯ МАССЫ ОТНОСИТЕЛЬНО ОСИ ВРАЩЕНИЯ: Метод. указания. - Ростов н/Д: Издательский центр ДГТУ, 2009. -  8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момента инерции на приборе Обербека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© Издательский центр ДГТУ, 200</w:t>
      </w:r>
      <w:r>
        <w:rPr>
          <w:rFonts w:cs="Tahoma" w:ascii="Tahoma" w:hAnsi="Tahoma"/>
          <w:sz w:val="18"/>
          <w:szCs w:val="18"/>
          <w:lang w:val="en-US"/>
        </w:rPr>
        <w:t>9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0-Б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ЗАВИСИМОСТИ МОМЕНТА ИНЕРЦИИ СИСТЕМЫ ОТ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АСПРЕДЕЛЕНИЯ МАССЫ ОТНОСИТЕЛЬНО ОСИ ВРАЩЕ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1260"/>
        <w:jc w:val="both"/>
        <w:rPr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>: Изучение зависимости момента инерции системы от распределения массы относительно оси вращения.</w:t>
      </w:r>
    </w:p>
    <w:p>
      <w:pPr>
        <w:pStyle w:val="Normal"/>
        <w:ind w:firstLine="126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>: экспериментальная установка, секундомер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>
          <w:rFonts w:ascii="Tahoma" w:hAnsi="Tahoma" w:eastAsia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ятник Обербека (рис. 1) состоит из шкива радиус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и четырёх крестообразно расположенных тонких стержней, укреплённых на одной горизонтальной оси. По стержням можно перемещать и закреплять в нужном положении четыре дополнительных груза одинаковой масс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Маятник приводится во вращательное движение при помощи груза масс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 прикреплённого к шнуру, намотанному на шкив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зматывании нити груз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опускается, пройдя рас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измеряемое по шкале. Определив время падения, можно найти ускорение, с которым падает груз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 .     (1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Запишем второй закон Ньютона для груз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в проекции на направление движения: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- сила тяжест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- сила натяжения нит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шкив действует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од действием которой он совершает вращение с угловым ускорением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                                (3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скольку по третьему закону Ньюто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 можно записать, что момент силы, вращающий шкив, равен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                (4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шем основное уравнение динамики вращательного движения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(5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- момент инерции вращающейся системы тел маятника Обербека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drawing>
          <wp:inline distT="0" distB="0" distL="0" distR="0">
            <wp:extent cx="3944620" cy="29514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1</w:t>
      </w:r>
    </w:p>
    <w:p>
      <w:pPr>
        <w:pStyle w:val="Normal"/>
        <w:ind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в уравнение (5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из (4)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 из (3) , получаем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итывая, что радиус шкива равен половине его диаметра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, получаем окончательную формулу для вычисления момента инерции системы: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.                       (6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Порядок выполнения работы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Установить на крестовине (рис. 1) симметрично четыре груз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минимальном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. Занести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Намотать нить на шкив так, чтобы груз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находился на определённой высот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. Занести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 в таблицу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Отпустить груз и определить время падения ег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заданной высоты. Измерения повторить несколько раз. Результаты занести в таблицу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Занести в таблицу 2 величины, указанные на установке 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) и их абсолютные погреш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считать по формуле (6) момент инерции систем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 занести в таблицу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Повторить п.п. 1, 2, 3, 5 для других расстоян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ahoma" w:ascii="Tahoma" w:hAnsi="Tahoma"/>
          <w:sz w:val="18"/>
          <w:szCs w:val="18"/>
        </w:rPr>
        <w:t>) – по заданию препода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строить график зависимости момента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от расстоя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по методу Стьюдента (таблица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считать относительную и абсолютную погрешности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о    формулам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,    (8)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                     (9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 Занести значения погрешностей в таблицу 2.</w:t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3"/>
        <w:gridCol w:w="580"/>
        <w:gridCol w:w="582"/>
        <w:gridCol w:w="579"/>
        <w:gridCol w:w="582"/>
        <w:gridCol w:w="579"/>
        <w:gridCol w:w="582"/>
        <w:gridCol w:w="579"/>
        <w:gridCol w:w="582"/>
        <w:gridCol w:w="5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</w:t>
      </w:r>
    </w:p>
    <w:p>
      <w:pPr>
        <w:pStyle w:val="Normal"/>
        <w:ind w:left="36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65100" cy="21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651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3</w:t>
      </w:r>
    </w:p>
    <w:p>
      <w:pPr>
        <w:pStyle w:val="Normal"/>
        <w:ind w:first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2"/>
        <w:gridCol w:w="708"/>
        <w:gridCol w:w="709"/>
        <w:gridCol w:w="709"/>
        <w:gridCol w:w="709"/>
        <w:gridCol w:w="850"/>
        <w:gridCol w:w="851"/>
        <w:gridCol w:w="8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п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26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26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мент инерции тел простейшей формы относительно оси, проходящей через центр инерции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изический смысл момента инерции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силы?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вести рабочую формулу для определения момента инерции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ать основной закон динамики вращательного движения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орема Штейнера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ти момент инерции однородного стержня масс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и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относительно оси, проходящей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от его конца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ести формулу относительной погрешности для момента инерци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8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 ознакомленные с её устройством и принципом действия.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ЗАВИСИМОСТИ МОМЕНТА ИНЕРЦИИ СИСТЕМЫ ОТ РАСПРЕДЕЛЕНИЯ МАССЫ ОТНОСИТЕЛЬНО ОСИ ВРАЩЕ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10-Б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footerReference w:type="default" r:id="rId5"/>
      <w:footerReference w:type="first" r:id="rId6"/>
      <w:type w:val="nextPage"/>
      <w:pgSz w:w="11906" w:h="16838"/>
      <w:pgMar w:left="1701" w:right="3986" w:gutter="0" w:header="0" w:top="1134" w:footer="5812" w:bottom="6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0:49:00Z</dcterms:created>
  <dc:creator>Misha</dc:creator>
  <dc:description/>
  <cp:keywords/>
  <dc:language>en-US</dc:language>
  <cp:lastModifiedBy>Misha</cp:lastModifiedBy>
  <dcterms:modified xsi:type="dcterms:W3CDTF">2008-11-21T04:46:00Z</dcterms:modified>
  <cp:revision>12</cp:revision>
  <dc:subject/>
  <dc:title/>
</cp:coreProperties>
</file>