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2141517843"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909090416"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847519062"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056530154"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764425990"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67869392"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574050436"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316871571"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770479945"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493345931"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204342353"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896361074"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2014682067"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057136786"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819708653"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733705390"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566600028"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314968175"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635085041"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965811225"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690282718"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113904114"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730818281"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521093797"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943599273"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54541692"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972139653"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694326402"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213639195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24716371"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355324627"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698053379"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2024039215"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537193367"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605654938"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690143068"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562585184"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