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818540741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1775186223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49155356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696058784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1579601230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681469543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1456199488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648106683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33895501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209875662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451964430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630849636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856795955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1585847132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750650249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529669649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1388149040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1864838804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1429947625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931207118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1473850915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525876838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90472716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2010006600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210568388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1564741325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1680046824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347718658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1953147659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84887262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1222168860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910710912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563175738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615684474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797214345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1238564702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975381476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1406051136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830708699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1893128828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1130489101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584366415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1644875484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1387525542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124553834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569124270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1696090574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521115803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1933499630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991547922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626189357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688924833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3345019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295320397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1057666349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